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From: </w:t>
      </w:r>
      <w:r>
        <w:rPr/>
        <w:tab/>
        <w:t>Phillip Crader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>To:</w:t>
      </w:r>
      <w:r>
        <w:rPr/>
        <w:tab/>
        <w:t>Davis, Gene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Date: </w:t>
      </w:r>
      <w:r>
        <w:rPr/>
        <w:tab/>
        <w:t>11/04/2005 12:29:09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Subject: </w:t>
      </w:r>
      <w:r>
        <w:rPr/>
        <w:tab/>
        <w:t>Links to selenium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Salt Slough at Highway 165 (Lander Avenue) </w:t>
        <w:noBreakHyphen/>
        <w:t xml:space="preserve"> weekly grab sampl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2">
        <w:r>
          <w:rPr>
            <w:rStyle w:val="InternetLink"/>
          </w:rPr>
          <w:t>http://www.waterboards.ca.gov/centralvalley/programs/agunit/swamp/MER531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San Joaquin River at Crows Landing </w:t>
        <w:noBreakHyphen/>
        <w:t xml:space="preserve"> weekly grab sampl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3">
        <w:r>
          <w:rPr>
            <w:rStyle w:val="InternetLink"/>
          </w:rPr>
          <w:t>http://www.waterboards.ca.gov/centralvalley/programs/agunit/swamp/STC504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San Joaquin River at Crows Landing </w:t>
        <w:noBreakHyphen/>
        <w:t xml:space="preserve"> daily composite sampl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4">
        <w:r>
          <w:rPr>
            <w:rStyle w:val="InternetLink"/>
          </w:rPr>
          <w:t>http://www.waterboards.ca.gov/centralvalley/programs/agunit/swamp/STC504S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San Joaquin River at Patterson </w:t>
        <w:noBreakHyphen/>
        <w:t xml:space="preserve"> weekly grab sampl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5">
        <w:r>
          <w:rPr>
            <w:rStyle w:val="InternetLink"/>
          </w:rPr>
          <w:t>http://www.waterboards.ca.gov/centralvalley/programs/agunit/swamp/STC507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erboards.ca.gov/centralvalley/programs/agunit/swamp/MER531.xls" TargetMode="External"/><Relationship Id="rId3" Type="http://schemas.openxmlformats.org/officeDocument/2006/relationships/hyperlink" Target="http://www.waterboards.ca.gov/centralvalley/programs/agunit/swamp/STC504.xls" TargetMode="External"/><Relationship Id="rId4" Type="http://schemas.openxmlformats.org/officeDocument/2006/relationships/hyperlink" Target="http://www.waterboards.ca.gov/centralvalley/programs/agunit/swamp/STC504S.xls" TargetMode="External"/><Relationship Id="rId5" Type="http://schemas.openxmlformats.org/officeDocument/2006/relationships/hyperlink" Target="http://www.waterboards.ca.gov/centralvalley/programs/agunit/swamp/STC507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1:50:00Z</dcterms:created>
  <dc:creator>Gene Davis</dc:creator>
  <dc:description/>
  <dc:language>en-US</dc:language>
  <cp:lastModifiedBy>Gene Davis</cp:lastModifiedBy>
  <dcterms:modified xsi:type="dcterms:W3CDTF">2006-01-09T21:51:00Z</dcterms:modified>
  <cp:revision>2</cp:revision>
  <dc:subject/>
  <dc:title/>
</cp:coreProperties>
</file>